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850" w:hanging="0"/>
        <w:jc w:val="center"/>
        <w:rPr/>
      </w:pPr>
      <w:hyperlink r:id="rId2">
        <w:r>
          <w:rPr/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Опросный лист для заказа лифтов</w:t>
      </w:r>
    </w:p>
    <w:tbl>
      <w:tblPr>
        <w:tblW w:w="97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600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и наименование объек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лифта (электрический, гидравлический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лифта (пассажирский, грузовой, малый грузовой, автомобильный, больничный, др.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ие машинного помещения (вверху над шахтой, внизу сбоку, сбоку на любом этаже, без машинного помещения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лифтов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оподъёмность лифта, кг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сть, м/се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стано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тки остано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подъёма, 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последнего этажа. (расстояние от уровня пола последней остановки до перекрытия над шахтой), мм. 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тренние размеры шахты (Ширина x Глубина), м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убина приямка, м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м дверей (Ш х В), м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нестойкость шахтных двере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кабины (непроходная, проходная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шахтных двере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тренние размеры кабины (Ширина x Глубина x Высота), м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(жилое или администр.; одиночное или парное/групповое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ка, дизайн каб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тандартная (окраска, скинплейт), шлифованная нержавейка, декоративная нержавейка, дерево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</w:pPr>
    <w:rPr>
      <w:rFonts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vod-lift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10:00Z</dcterms:created>
  <dc:creator>User</dc:creator>
  <dc:description/>
  <dc:language>en-US</dc:language>
  <cp:lastModifiedBy>Степан Павлик</cp:lastModifiedBy>
  <dcterms:modified xsi:type="dcterms:W3CDTF">2016-06-02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